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22 января 2026 года проект муниципального нормативного правового акта администрации города Тулы - приказ финансового управления администрации города Тулы «О порядке утверждения и доведения до главных распорядителей средств бюджета муниципального образования город Тула предельного объема оплаты денежных обязательств»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чем 7 (семь) календарных дней, с 22 января </w:t>
        <w:br/>
        <w:t>2026 года по 28 января 2026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>Финансовое управление администрации города Тулы – разработчик проекта муниципального нормативного правового акта: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каз финансового управления администрации города Тулы «О порядке утверждения и доведения до главных распорядителей средств бюджета муниципального образования город Тула предельного объема оплаты денежных обязательств».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autoSpaceDE w:val="false"/>
        <w:ind w:left="6372" w:firstLine="858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Times New Roman" w:cs="PT Astra Serif" w:ascii="PT Astra Serif" w:hAnsi="PT Astra Serif"/>
          <w:sz w:val="28"/>
          <w:szCs w:val="28"/>
        </w:rPr>
        <w:t>Тел.:+7(4872)36-63-68, электронная почта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kazakovaia</w:t>
      </w:r>
      <w:r>
        <w:rPr>
          <w:rFonts w:cs="PT Astra Serif" w:ascii="PT Astra Serif" w:hAnsi="PT Astra Serif"/>
          <w:sz w:val="28"/>
          <w:szCs w:val="28"/>
        </w:rPr>
        <w:t>@</w:t>
      </w:r>
      <w:r>
        <w:rPr>
          <w:rFonts w:cs="PT Astra Serif" w:ascii="PT Astra Serif" w:hAnsi="PT Astra Serif"/>
          <w:sz w:val="28"/>
          <w:szCs w:val="28"/>
          <w:lang w:val="en-US"/>
        </w:rPr>
        <w:t>cityadm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  <w:lang w:val="en-US"/>
        </w:rPr>
        <w:t>tula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22</w:t>
      </w:r>
      <w:r>
        <w:rPr>
          <w:rFonts w:eastAsia="Times New Roman" w:cs="PT Astra Serif" w:ascii="PT Astra Serif" w:hAnsi="PT Astra Serif"/>
          <w:sz w:val="28"/>
          <w:szCs w:val="28"/>
          <w:lang w:val="en-US"/>
        </w:rPr>
        <w:t>.</w:t>
      </w:r>
      <w:r>
        <w:rPr>
          <w:rFonts w:eastAsia="Times New Roman" w:cs="PT Astra Serif" w:ascii="PT Astra Serif" w:hAnsi="PT Astra Serif"/>
          <w:sz w:val="28"/>
          <w:szCs w:val="28"/>
        </w:rPr>
        <w:t>01.2026 года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UdkinaIA</cp:lastModifiedBy>
  <cp:lastPrinted>2025-08-27T17:33:00Z</cp:lastPrinted>
  <dcterms:modified xsi:type="dcterms:W3CDTF">2026-01-22T08:07:00Z</dcterms:modified>
  <cp:revision>103</cp:revision>
  <dc:subject/>
  <dc:title>ИНФОРМАЦИОННОЕ СООБЩЕНИЕ</dc:title>
</cp:coreProperties>
</file>